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1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круж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6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51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70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18 8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75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3 64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344 52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906 76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 219 5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303 6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288 6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1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модернизацию региональных и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азвитие учреждений культурно- 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31 78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11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11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19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19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9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4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 603 78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158 98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615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5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5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37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37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742 3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742 3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28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6 0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6 0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699 083,1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289 163,9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785 163,9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8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8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71 91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471 91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6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07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Безопасность образовате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6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5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43 22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 2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0,5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78 83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30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70 205,3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44 01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914 332,0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 077 7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36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36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369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2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217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5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68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9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8 755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8 755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672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002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002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инвестиций в экономику Ельнинского муниципального округ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влечению инвестиций в экономику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градостроительной деятельности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910 844,8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665 5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я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сельских территорий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 657 18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я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6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377 253,8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95 02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Формирования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мероприятий по благоустройству дворовых и общественных территор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06 233,8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56 233,8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я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72 682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2 682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46 64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23 05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3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3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3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3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8 3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8 3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 53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qFormat/>
    <w:rPr>
      <w:b/>
      <w:bCs/>
      <w:sz w:val="44"/>
      <w:szCs w:val="4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qFormat/>
    <w:rPr>
      <w:lang w:val="ru-RU" w:bidi="ar-SA"/>
    </w:rPr>
  </w:style>
  <w:style w:type="character" w:styleId="31">
    <w:name w:val=" Знак Знак3"/>
    <w:qFormat/>
    <w:rPr>
      <w:sz w:val="28"/>
      <w:szCs w:val="28"/>
      <w:lang w:val="ru-RU" w:bidi="ar-SA"/>
    </w:rPr>
  </w:style>
  <w:style w:type="character" w:styleId="2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  <w:szCs w:val="28"/>
      <w:lang w:val="ru-RU" w:bidi="ar-SA"/>
    </w:rPr>
  </w:style>
  <w:style w:type="character" w:styleId="12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k_pkp</dc:creator>
  <dc:description/>
  <cp:keywords/>
  <dc:language>en-US</dc:language>
  <cp:lastModifiedBy>С.В. Королькова</cp:lastModifiedBy>
  <cp:lastPrinted>2011-12-01T17:57:00Z</cp:lastPrinted>
  <dcterms:modified xsi:type="dcterms:W3CDTF">2025-11-26T08:24:00Z</dcterms:modified>
  <cp:revision>77</cp:revision>
  <dc:subject/>
  <dc:title>Приложение </dc:title>
</cp:coreProperties>
</file>